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96"/>
          <w:szCs w:val="96"/>
          <w:u w:val="single"/>
        </w:rPr>
      </w:pPr>
      <w:r>
        <w:rPr>
          <w:rFonts w:cs="Computerfont" w:ascii="Computerfont" w:hAnsi="Computerfont"/>
          <w:b/>
          <w:color w:val="00FF00"/>
          <w:sz w:val="96"/>
          <w:szCs w:val="96"/>
          <w:u w:val="single"/>
        </w:rPr>
        <w:t>Green</w:t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96"/>
          <w:szCs w:val="96"/>
          <w:u w:val="single"/>
        </w:rPr>
      </w:pPr>
      <w:r>
        <w:rPr>
          <w:rFonts w:cs="Computerfont" w:ascii="Computerfont" w:hAnsi="Computerfont"/>
          <w:b/>
          <w:color w:val="00FF00"/>
          <w:sz w:val="96"/>
          <w:szCs w:val="96"/>
          <w:u w:val="single"/>
        </w:rPr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  <w:t xml:space="preserve">Green apples so crunchy and hard </w:t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  <w:t>Green Smiggle erasers being rubbed  against a scribbled paper.</w:t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  <w:t>Green trees sway as the wind blows.</w:t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  <w:t>Sparkling green vege gardens sparkling in the light.</w:t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  <w:t>Soft kiwi fruits so juicy and soft.</w:t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  <w:t>You can smell the environment with strong heavy smells.</w:t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  <w:t xml:space="preserve">Shinny glittery green paint </w:t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  <w:t>Lemon Lime Green Grass</w:t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  <w:t xml:space="preserve">Green Metallic pencil cases so full with stationary.  </w:t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Computerfont" w:hAnsi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cs="Computerfont" w:ascii="Computerfont" w:hAnsi="Computerfont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Computerfont" w:hAnsi="Computerfont" w:eastAsia="Computerfont" w:cs="Computerfont"/>
          <w:b/>
          <w:b/>
          <w:color w:val="00FF00"/>
          <w:sz w:val="56"/>
          <w:szCs w:val="56"/>
          <w:u w:val="single"/>
        </w:rPr>
      </w:pPr>
      <w:r>
        <w:rPr>
          <w:rFonts w:eastAsia="Computerfont" w:cs="Computerfont" w:ascii="Computerfont" w:hAnsi="Computerfont"/>
          <w:b/>
          <w:color w:val="00FF00"/>
          <w:sz w:val="56"/>
          <w:szCs w:val="56"/>
          <w:u w:val="single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puterfo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17:00Z</dcterms:created>
  <dc:creator>Aaron Ghee</dc:creator>
  <dc:description/>
  <cp:keywords/>
  <dc:language>en-US</dc:language>
  <cp:lastModifiedBy>Aaron Ghee</cp:lastModifiedBy>
  <dcterms:modified xsi:type="dcterms:W3CDTF">2009-05-26T06:28:00Z</dcterms:modified>
  <cp:revision>1</cp:revision>
  <dc:subject/>
  <dc:title>Green</dc:title>
</cp:coreProperties>
</file>